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532562287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53857313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